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8810" cy="69088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zCs w:val="28"/>
        </w:rPr>
        <w:t>ПЕЧЕНКИНСКОГО СЕЛЬСКОГО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СЕЛЕНИЯ ЕТКУЛЬСКОГО МУНИЦИПАЛЬНОГО РАЙОНА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ЕШЕНИЕ</w:t>
      </w:r>
    </w:p>
    <w:p>
      <w:pPr>
        <w:pStyle w:val="Style1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61036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2pt" to="489.55pt,1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.12.20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№ 11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Печенки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на 2019 год и 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овый период 2020 и 2021 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Печенкинского сельского поселения, Положением о бюджетном процессе в Печенкинском сельском поселении,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еченкинского сельского поселения РЕШАЕТ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Печенкинского сельского поселения на 2019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еченкинского сельского поселения в сумме 7843,16тыс. руб., в том числе безвозмездные поступления от других бюджетов бюджетной системы Российской Федерации в сумме 6233,16тыс.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еченкинского сельского поселения в сумме 7843,16 тыс.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Печенкинского сельского поселения на плановый период 2020 и 2021 год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Печенкинского сельского поселения на 2020год в сумме 5626,17 тыс. руб., в том числе безвозмездные поступления от других бюджетов бюджетной системы Российской Федерации в сумме 4001,17тыс. руб., и на 2021 год в сумме 5856,65тыс. руб., в том числ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от других бюджетов бюджетной системы Российской Федерации в сумме 4166,65 тыс.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еченкинского сельского поселения на 2020год в сумме 5626,17 тыс. руб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условно утвержденные расходы в сумме 140,70 </w:t>
      </w:r>
      <w:r>
        <w:rPr>
          <w:rFonts w:cs="Times New Roman" w:ascii="Times New Roman" w:hAnsi="Times New Roman"/>
          <w:sz w:val="28"/>
          <w:szCs w:val="28"/>
        </w:rPr>
        <w:t>тыс. руб. и на 2021 год в сумме 5856,65тыс. руб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условно утвержденные расходы в сумме 293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Утвердить нормативы доходов бюджета Печенкинского сельского поселения на 2019 год и на плановый период 2020 и 2021 годов согласно приложению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  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сть в бюджете  </w:t>
      </w:r>
      <w:r>
        <w:rPr>
          <w:rFonts w:cs="Times New Roman" w:ascii="Times New Roman" w:hAnsi="Times New Roman"/>
          <w:sz w:val="28"/>
          <w:szCs w:val="28"/>
        </w:rPr>
        <w:t>Печенкин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9 год доходы  бюджета Печенкинского сельского поселения согласно приложению 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Учесть в бюджете </w:t>
      </w:r>
      <w:r>
        <w:rPr>
          <w:rFonts w:cs="Times New Roman" w:ascii="Times New Roman" w:hAnsi="Times New Roman"/>
          <w:sz w:val="28"/>
          <w:szCs w:val="28"/>
        </w:rPr>
        <w:t>Печенк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плановый период 2020 и 2021 годов доходы  бюджета </w:t>
      </w:r>
      <w:r>
        <w:rPr>
          <w:rFonts w:cs="Times New Roman" w:ascii="Times New Roman" w:hAnsi="Times New Roman"/>
          <w:sz w:val="28"/>
          <w:szCs w:val="28"/>
        </w:rPr>
        <w:t>Печенкин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согласно приложению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 Утвердить перечень главных администраторов доходов бюджета Печенкинского сельского поселения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 Утвердить перечень главных администраторов источников финансирования дефицита бюджета Печенкинского сельского поселения согласно приложению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распределение бюджетных ассигнований по целевым статьям (муниципальным программам Печенкинского сельского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(далее – классификация расходов бюджетов) на 2019 год согласно приложению 6, на плановый период 2020 и 2021 годов согласно приложению 7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Печенк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19 год согласно приложению 8, на плановый период 2020 и 2021 годов согласно приложению 9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9 год согласно приложению 10 и на плановый период 2020 и 2021 годов согласно приложению 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ых нормативных обязательств бюджета Печенкинского сельского поселения на 2019 год в сумме 0,00 тыс. рублей, на 2020 год в сумме 0,00 тыс. рублей и на 2021 год в сумме 0,00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го внутреннего долга бюджета </w:t>
      </w:r>
      <w:r>
        <w:rPr>
          <w:rFonts w:cs="Times New Roman" w:ascii="Times New Roman" w:hAnsi="Times New Roman"/>
          <w:sz w:val="28"/>
          <w:szCs w:val="28"/>
        </w:rPr>
        <w:t>Печенк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0года в сумме 80,50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рхний предел долга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1 года в сумме 81,20тыс. рублей, в том числ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рхний предел долга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 0,00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2 года в сумме 84,50 тыс. рублей, в том числе верхний предел долга по муниципальным гарантия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предельный объем муниципального долга на 2019 год в сумме 80,50 тыс.рублей, на 2020 год в сумме 81,20 тыс.рублей и на 2021 год  84,50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предельный объем расходов на обслуживание муниципального долга на 2019 год в сумме   4,00 тыс. рублей, на 2020 год в сумме 4,00 тыс.рублей, на 2021 год  4,00 тыс.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предельный объем муниципальных заимствований, направляемых на финансирование дефицита местного бюджета, на 2019 год в сумме 0,00 тыс. рублей, на 2020 год в сумме   0,00 тыс. рублей и на 2021 год в сумме 0,0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Утвердить источники внутреннего финансирования дефицита местного бюджета на 2019 год согласно приложению 12 и на плановый период 2020 и 2021 годов согласно приложению 1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Установить, что в соответствии с пунктом 31.3. подраздела 31 Положения о бюджетном процессе в  Печенкинском сельском поселении следующие основания для внесения в 2019 году изменений в показатели сводной бюджетной росписи бюджета Печенкинского сельского поселения, связанные с особенностями исполнения бюджета Печенкинского сельского поселения и (или) перераспределения бюджетных ассигнований между главными распорядителями средств бюджета Печенкин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поступление в доход бюджета Печенкинского сельского поселения средств, полученных муниципальными казенными учреждениями в качестве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ление в доход бюджета Печенкинского сельского поселения средств, полученных муниципальными казенными учреждениями в качестве  возмещения ущерба при возникновении страховых случае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доведение лимитов бюджетных обязательств на 2019 год и финансирование в 2019 году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плата труда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я последствий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плата муниципальными казенными учреждениями налогов и сбо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на 2019 год по иным направлениям, не указанным в настоящей части, осуществляется в соответствии с распоряжениями администрации Печенкин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6. Утвердить программу муниципальных гарантий  на 2019 год согласно     приложению 14 и программу муниципальных гарантий  на плановый период 2020 и 2021 годов согласно приложению 15. </w:t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7. Утвердить программу муниципальных внутренних заимствований на 2019 год согласно приложению 16</w:t>
      </w:r>
      <w:r>
        <w:rPr>
          <w:rFonts w:cs="Times New Roman" w:ascii="Times New Roman" w:hAnsi="Times New Roman"/>
          <w:sz w:val="28"/>
          <w:szCs w:val="28"/>
        </w:rPr>
        <w:t xml:space="preserve"> и программ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0 и 2021 годов согласно приложению 17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 бюджету Еткульского муниципального района в 2019 году  в сумме 0,00 тыс. рублей, в 2020 году 0,00 тыс.рублей, в  2021 году 0,00 тыс.рублей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приложению 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0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Печенкинского</w:t>
      </w:r>
    </w:p>
    <w:p>
      <w:pPr>
        <w:pStyle w:val="Normal"/>
        <w:tabs>
          <w:tab w:val="clear" w:pos="708"/>
          <w:tab w:val="left" w:pos="1038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А.А.Казаков   </w:t>
      </w:r>
    </w:p>
    <w:sectPr>
      <w:footerReference w:type="default" r:id="rId3"/>
      <w:type w:val="nextPage"/>
      <w:pgSz w:w="11906" w:h="16838"/>
      <w:pgMar w:left="1418" w:right="709" w:gutter="0" w:header="0" w:top="2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b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4">
    <w:name w:val=" Знак Знак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36:00Z</dcterms:created>
  <dc:creator>Петров А.Н.</dc:creator>
  <dc:description/>
  <cp:keywords/>
  <dc:language>en-US</dc:language>
  <cp:lastModifiedBy>User</cp:lastModifiedBy>
  <cp:lastPrinted>2018-12-20T15:48:00Z</cp:lastPrinted>
  <dcterms:modified xsi:type="dcterms:W3CDTF">2019-01-30T08:25:00Z</dcterms:modified>
  <cp:revision>13</cp:revision>
  <dc:subject/>
  <dc:title>Проект                                                            </dc:title>
</cp:coreProperties>
</file>